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  <w:t xml:space="preserve">Collection by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gagarinalg.ru</w:t>
        </w:r>
      </w:hyperlink>
    </w:p>
    <w:p>
      <w:pPr>
        <w:pStyle w:val="Normal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Heading1"/>
              <w:spacing w:before="0" w:after="280"/>
              <w:rPr>
                <w:rFonts w:ascii="Verdana" w:hAnsi="Verdana" w:cs="Verdana"/>
                <w:color w:val="0000FF"/>
                <w:sz w:val="32"/>
                <w:szCs w:val="32"/>
              </w:rPr>
            </w:pPr>
            <w:r>
              <w:rPr>
                <w:rFonts w:cs="Verdana" w:ascii="Verdana" w:hAnsi="Verdana"/>
                <w:color w:val="0000FF"/>
                <w:sz w:val="32"/>
                <w:szCs w:val="32"/>
              </w:rPr>
              <w:t xml:space="preserve">Бизнес план ночного клуба 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Источник: </w:t>
            </w:r>
            <w:hyperlink r:id="rId3" w:tgtFrame="_blank">
              <w:r>
                <w:rPr>
                  <w:rStyle w:val="InternetLink"/>
                  <w:b/>
                  <w:sz w:val="32"/>
                  <w:szCs w:val="32"/>
                </w:rPr>
                <w:t>rest-plan.net.ua</w:t>
              </w:r>
            </w:hyperlink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</w:rPr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Emphasis"/>
                <w:rFonts w:cs="Verdana" w:ascii="Verdana" w:hAnsi="Verdana"/>
                <w:color w:val="000000"/>
              </w:rPr>
              <w:t xml:space="preserve">Где еще можно забыть на время о личных комплексах и проблемах, курсе доллара, ссоре с любимым человеком и, наконец, просто убить время? Только в одном из ночных заведений, ставших в последние годы символом красивой и беззаботной жизни. А что бы вы сказали насчет возможности каждый вечер бывать здесь бесплатно, да еще зарабатывать на подобных визитах? Спросите, как такое может быть? Очень просто: нужно открыть свой собственный клуб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Первые ласточки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дним из самых первых в России ночных клубов стало московское заведение под названием «Арлекино», открытое Анатолием Гусевым и Александром Черкасовым в громадном фойе Киноцентра на Красной Пресне еще в 1991 году. Посорить деньгами сюда слетались «новые русские», бандиты и нефтяники со всей страны и ближнего зарубежья. По словам бывших работников, вложения в «Арлекино» окупились буквально за пару уик-эндов. Основатели клуба потратились на его обустройство по минимуму: не стали ничего менять в интерьере, ограничившись покупкой дешевых пластиковых столиков и подвешиванием несколько световых приборов под потолком. Но при этом стоимость входного билета в обычные дни была $50, в дни выступлений звезд – до $600, а помещение вмещало около тысячи человек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онятно, что «такие» деньги не могли обойти стороной московские бандиты. «Арлекино» пытались взять под контроль ореховская и бауманская преступные группировки, и логичным завершением истории дискотеки стало убийство Анатолия Гусева в 1997 году. А потом умер и клуб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Концепция огромного и плохо оформленного зала себя полностью изжила. Мы не выдержали конкуренции с новыми модными заведениями, появившимися по всей Москве, – считает бывший директор «Арлекино» по персоналу Алексей Игнатьев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овые клубы были уже более сегментированными и профессиональными: дискотеки «Джамп» и «Пилот», клубы для модной молодежи «Пентхаус» и «Птюч»; дорогие заведения типа «Метелицы» и «Утопии». Некоторые ради престижа содержали крупные банки. Однако почти никто из этих заведений до сегодняшних дней тоже не дожил, а оставшиеся уже не приносят прежних денег своим владельцам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И только с середины 90-х клубный бизнес стали определять промоутеры и арт-директоры, по крайней мере, точно знающие, как вести бизнес нельзя. Московские клубы начали приобретать тот классический имидж, который им присущ на Западе, – места, где собираются единомышленники, ведущие одинаковую жизнь, предпочитающие один и тот же стиль в одежде и музыке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Главная задача промоутера – каждый вечер создавать праздник. Именно от профессионализма этого человека зависит успех или неуспех заведения, – утверждает Андрей Фомин, известный в Москве промоутер и шоумен, учредитель ежегодной награды Night Life Award, которая вручается лучшим клубам года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ыучиться на промоутера невозможно: такой специальности нет ни в одном вузе. Он определяет основное направление клуба, которое находит отражение во всем – от освещения до цены коктейлей. Он организует тематические вечеринки, приглашает на них артистов и других известных персонажей. И он же в российских условиях обычно совмещает в одном лице роли владельца клуба, его управляющего и арт-директора. Бизнесу это совместительство отнюдь не способствует. Но по-другому работать наши клубные деятели пока что не научились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Дешево и модно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се клубы делятся на три условные категории: закрытые, демократичные молодежные и тематические – для любителей джаза, фанатов рока или представителей секс-меньшинств. Так что если вы намерены заняться клубным бизнесом, для начала нужно определить, какое направление вам ближе. Ведь абсолютно всем угодить невозможно, а делать что-то чуждое для себя лучше и не пытаться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Труднее всего работать с посетителями закрытых клубов – богемой и «золотой молодежью». Тут без профессионального промоутера просто не обойтись. Так, открывшееся в 1998 году «Джаз кафе» своим успехом обязано таланту и опыту югослава Синиша Лазаревича, раньше работавшего в ночных клубах Италии и Белграда. Интересно, что владельцами «Джаз-кафе» в интерьер, мебель и оборудование было вложено минимум средств, а на рекламу вообще не было потрачено ни копейки. Вся стратегия Лазаревича строилась на создании вокруг клуба ажиотажа, атмосферы богемной тусовки, плюс строжайший фэйс-контроль. Чтобы попасть в «Джаз-кафе», надо было быть «в доску своим» для его завсегдатаев: одеваться в определенном стиле, ездить на машинах определенной марки и т. д. Охране на входе могло просто не понравиться ваше лицо – и даже мешок денег не помог бы получить пропуск. Говорят, так однажды случилось с неким влиятельным в московском правительстве человеком, и он поспособствовал, чтобы «Джаз-кафе» закрыли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 клубах такого типа деньги за вход не берут. Прибыль приносят только покупки в баре, которые делают посетители. Но цены в нем – запредельные. Чашечка кофе – $10, коктейль – $50. При том, что исходные ингредиенты напитков стоят в несколько раз дешевле. При минимальных вложениях (интерьер декорируется недорого, но ярко, кухни обычно нет, и дорогое оборудование не нужно) подобный клуб может приносить не одну сотню тысяч долларов ежегодно. Правда, обычно такие клубы существуют не более двух лет. А когда бум проходит, владелец его просто закрывает, чтобы открыть заведение в новом месте. Тот же Синиша Лазаревич осенью 1999 года создал новый клуб «Circus» (в подвале Цирка на Цветном бульваре). Возможно, история с обиженным московским чиновником просто стала красивой легендой, объясняющей исчезновение «Джаз-кафе». Клубный бизнес такого типа чисто спекулятивный, но тем он и хорош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ысший пилотаж – это задорого продать уже много раз окупившее себя заведение на гребне популярности, через полтора-два года работы, – утверждает Андрей Фомин. – Клубный бизнес очень напоминает игру на акциях инновационных компаний – рискованную, но невероятно прибыльную и захватывающую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 сегодняшней ситуации окупиться успешный клуб может достаточно быстро – всего за год. Но у таких клубов для избранных есть один существенный недостаток: узкий круг потенциальных клиентов, особенно в провинции. Эта технология подходит больше для столиц и городов-миллионников. По подсчетам Андрея Фомина, даже в таком огромном городе, как Москва, конкурентная борьба между закрытыми клубами идет не более чем за 5 тыс. потенциальных клиентов в возрасте от 25 до 40 лет, достаточно состоятельных, модных, но главное – ведущих ночной образ жизни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Танцы с демократией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емократичные молодежные клубы охватывают гораздо большую потенциальную аудиторию – под 100 тыс. человек только в Москве. Их основные посетители – школьники и студенты от 15 до 25 лет, способные выложить за билет от 50 до 150 рублей. Эти клубы – фактически наследники дискотек в Домах культуры и школах. Тут личность промоутера уже не так важна. Главное – много света, погромче музыка и побольше рекламы. И тогда ежевечерний наплыв пьяных подростков гарантирован. В отличие от закрытых клубов, основную прибыль молодежные получают именно от продажи входных билетов. Денег у студентов немного, и большинство предпочитает накачаться алкоголем у ближайшей дешевой палатки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дно из самых эффективных средств рекламы для молодежного клуба – распространение флаеров – маленьких бумажек, которые раздают молодые ребята у метро и в университетах, с указанием информации о заведении. Обычно сам распространитель (тоже из числа посетителей) получает до 10% от цены входного билета (на каждом флаере написан его индивидуальный номер), плюс бесплатный вход в клуб. Но главное, конечно, это «сарафанное радио», а слухи в молодежной среде о новом «чумовом месте» распространяются быстрее, чем в Интернете. Если в клубе все сделано правильно – он имеет все шансы на успех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прочем, если подойти к делу с фантазией, то можно вообще обойтись без рекламы. Так, скажем, работает московский клуб «Свалка», в котором постоянно проходят какие-то специальные вечеринки, которые с удовольcтвием освещают СМИ: вечер памяти Элвиса Пресли, концерт группы «Металлика», антифашистская акция и т. д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чень многое зависит от приглашенного ди-джея, ставящего «правильную» музыку. В Москве хороший DJ стоит от $50 до $150 за ночь, если это, конечно, не звезда, которая может получать до $500. Но основные затраты при организации подобного шумного местечка – это свет и звук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рибыль от входных билетов нетрудно подсчитать. Клуб «средней руки» может вместить в субботний или воскресный вечер до 500 человек. При цене билета в 100 рублей выручка получается уже на уровне 50 тыс. рублей. Примерно столько же в среднем приносит бар. Итог – 100 тыс. рублей по самому минимуму. За вычетом затрат – на аренду помещения, зарплату сотрудников, аренду оборудования – доход может составить от 20 до 50%. Правда, из этой суммы нужно еще уплатить налоги. Но здесь каждый выкручивается как может, и дать даже ориентировочные расходы невозможно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о словам менеджеров демократичных заведений, залог успеха – гибкая ценовая политика. В будни, конечно, число посетителей может уменьшиться в три раза. Самый провальный день – понедельник. Поэтому многие клубы устраивают в этот день выходной или делают вход бесплатным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е в меньше, чем от ди-джея, прибыль клуба зависит от бармена. Важно, чтобы он наладил четкий контроль за расходом напитков и ассортиментом – в молодежных клубах должно быть море пива по 40 руб. А в целом, по сравнению с магазинной, наценка на напитки варьируется от 100 до 300%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Живьем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ля клубов, где играет «живая» музыка, проблема № 1 – приглашение интересных музыкантов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Ежедневно мне в клуб приносят от пяти до десяти демонстрационных кассет и дисков с различными новыми группами, – рассказывает Павел Комакин, промоутер клуба «16 тонн». – Удача, если за месяц во всем этом ворохе удается отыскать одну-две стоящие группы. Приходится приглашать звезд, а это недешево. Хотя нам, конечно, это несколько проще, чем многим другим. Земфира, «Мумий Троль», «Танцы минус» и Б2 свои живые выступления начинали именно у нас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Концертные расценки таковы. В Москве часовое выступление начинающих музыкантов обойдется минимум в $150. Звезда стоит до $10 тыс. Но, правда, все это может с лихвой окупиться. К примеру, входной билет в «16 тонн» в день выступления широко известного артиста стоит $15-20, а клуб вмещает до 600-670 человек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Что касается провинции, то здесь гонорары «звезд» обычно превышают столичные в 1,5-2 раза и выступают они, как правило, на стадионах и в дворцах культуры. Провинциальные клубы c популярными артистами работают крайне редко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ля поддержания интереса к клубу, а также из-за нехватки отечественных исполнителей, приходится регулярно приглашать западных музыкантов. Гонорары они берут примерно те же, что наши, но общие расходы сильно возрастают за счет авиабилетов и оплаты гостиницы, – продолжает Павел Комакин. – Чтобы быть в курсе того, что происходит в музыкальном мире, мне приходится постоянно следить за новинками шоу-бизнеса и альтернативной музыки, выписывать западные журналы и заглядывать на актуальные интернет-сайты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 силу всех этих причин ни одному, даже успешному, клубу не помешает помощь спонсора. По утверждению Андрея Фомина, проще всего договориться с табачно-алкогольными компаниями, испытывающими трудности с рекламой в СМИ. В некоторых случаях спонсорская помощь может составлять от нескольких десятков до $100 тыс. за вечеринку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В тему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Людей с нетрадиционной сексуальной ориентацией намного больше, чем привыкло думать наше гетеросексуальное общество. По статистике, к таковым относятся до 7% мужчин и женщин. А если к ним прибавить еще 20% бисексуалов, то получается весьма внушительный круг потенциальных посетителей, на которых могут рассчитывать «голубые» и «розовые» клубы. Причем, опять же по статистике, обеспеченных людей среди геев больше, чем среди натуралов. Согласитесь, было бы глупо не использовать этот потенциал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 Москве и Питере его и используют на полную катушку. Только в столице сейчас успешно работают пять гей-клубов. Причем что интересно – до половины их посетителей к гей-движению не имеют никакого отношения. Просто им нравится атмосфера свободы, раскрепощенности, бесконфликтности и веселья, традиционно царящая во всех «голубых» заведениях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равда, есть один маленький, но существенный нюанс. Начиная подобный бизнес, вы должны как минимум знать специфику этой публики и быть вхожими в тусовку. По утверждениям большинства владельцев гей-клубов, для них содержание клуба является бизнесом в последнюю очередь, в первую – это стиль жизни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Илья Абатурин стал одним из буревестников «клубной голубой революции», причем попал он в этот бизнес достаточно случайно. В начале 90-х Илья занимался международным туризмом, а в 1994, скопив немного денег, на паях с партнерами открыл ресторан «Премьера» в Театре киноактера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осле открытия ресторан начал пользоваться популярностью именно у людей гомосексуальной ориентации. Фактически он стал неформальным местом сбора геев со всей Москвы, – рассказывает Илья Абатурин. – Однако из-за непомерного аппетита директора театра, постоянно поднимавшего арендную плату, нам пришлось его закрыть. И тогда мы решили рискнуть и сделать совершенно новый проект: открыть постоянный гей-клуб. Тогда я не только понятия не имел о специфике этого бизнеса, но даже не представлял, что такие заведения существуют на Западе. До всего приходилось доходить своим умом. В результате семь лет назад появился клуб «Три обезьяны», а еще через два года – «Центральная станция»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егодня между гей-клубами в Москве уже ощущается достаточно сильная конкуренция. Для привлечения публики в ход пускаются все средства– от предоставления скидок, организации травести-шоу, мужского стриптиза и до оборудования т. н. «dark room» – сейчас ни один гей-клуб не обходится без подобной комнаты, где в полной темноте можно со своим новым партнером делать все что угодно. (Кстати, «нормальные» клубы тоже взяли этот сервис на вооружение. Например, «Парк Авеню Диско» оборудовал в подвале несколько плотно закрывающихся кабинок, в каждой установив по телемонитору с эротикой и диванчику. Что поделаешь: человека всегда привлекает все, что аморально или под запретом, и хозяева ночных заведений на этом отлично зарабатывают.) По словам владельцев московских гей-клубов, ежегодно клиенты оставляют им в общей сложности до $1 млн. наличными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 клубной конкуренции главное – даже не привлечь нового клиента, а удержать его. Геи по своей природе очень любопытны и всегда пойдут в новое заведение, но вот останутся ли они там – это еще вопрос, – делится опытом Илья Абатурин.– К примеру, в день открытия нового гей-клуба «Студио» число посетителей «Центральной станции» уменьшилось почти на 40%, но уже через две недели восстановилось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Интересная особенность гей-клубов: вход для девушек стоит в два раза больше, чем для ребят. По идее, эта мера должна ограничить численность посетительниц женского пола. Но срабатывает она плохо: девчонок в гей-заведениях все равно полно. Московские власти, как ни странно, никогда не препятствовали подобному «нетрадиционному» бизнесу, предпочитая реальные деньги от налогов, но в провинции все может быть не так-то просто. По словам владельца одного клуба, «нас десяток, а чиновник один, и имеет он (чиновник) денег столько, сколько не заработать ни одному клубу»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Охрана на все времена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о всех, даже очень цивилизованных, странах считается, что под покровом ночи в клубах творятся разные темные дела, ходят наркотики, «грязные» деньги, и немалая толика справедливости в этом есть. Не говоря уже о том, что среди посетителей нередко попадаются люди, перебравшие алкоголя и прочих стимуляторов. Поэтому еще один из китов, на которых стоит любой клуб, – надежная система охраны. Создать ее вы можете сами либо нанять профессиональных людей из охранных агентств. В Москве их услуги стоят $2-5 в час, и пяти-шести человек на заведение средней руки будет вполне достаточно. В обязанности секьюрити будет входить выставление за дверь разбушевавшихся клиентов и локализация конфликтов. Но должны они это делать так, чтобы другие посетители были не в курсе того, что происходит на самом деле (а это зависит уже исключительно от профессионализма охранников). Ранее многие клубы пользовались услугами милиции, как гаранта безопасности, но сейчас от этого отказались: человек в форме сильно напрягает многих посетителей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Главная же опасность, которая подстерегает владельца клуба, – наркотики и наркодилеры. Стоит поступить соответствующему сигналу в РУБОП – и в зал могут ворваться люди в камуфляже и масках, положить посетителей на пол, обыскать и отправить в каталажку. К примеру, подобное не раз случалось в первом московском гей-клубе «Шанс». По слухам, из-за проблем с наркотиками закрылся клуб «Плазма»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о это, как говорится, совсем другая история. Вы-то наверняка, открывая свое заведение, собираетесь работать долго и честно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Сколько можно заработать? </w:t>
            </w:r>
          </w:p>
          <w:tbl>
            <w:tblPr>
              <w:tblW w:w="76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6"/>
              <w:gridCol w:w="2138"/>
              <w:gridCol w:w="2229"/>
              <w:gridCol w:w="66"/>
              <w:gridCol w:w="81"/>
            </w:tblGrid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Счет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Долларов, в ср. за мес.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Процентов, в ср. за мес.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Выручка, в том числе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250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00,0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от продажи билетов по будням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50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,9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от продажи билетов по выходным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875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4,1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 выручка бара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125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0,0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Расходы, в том числе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740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4,4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 на аренду помещения (250 кв.м)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25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4,7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 на приглашение артистов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40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,6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на закупку спиртного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0625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5,0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 на зарплату персонала (15 чел.)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600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4,1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- прочие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125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,0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Прибыль (без учета налогов) </w:t>
                  </w:r>
                </w:p>
              </w:tc>
              <w:tc>
                <w:tcPr>
                  <w:tcW w:w="2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5100 </w:t>
                  </w:r>
                </w:p>
              </w:tc>
              <w:tc>
                <w:tcPr>
                  <w:tcW w:w="22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35,6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а такой результат может рассчитывать клуб среднего уровня на окраине Москвы, который каждый вечер по будням посещает 100 человек, а по выходным - 500 человек. При этом предполагается, что в будни входной билет стоит 50 рублей, а в выходной день - 150 рублей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Оборудование: на любой свет и цвет: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осле того как вы определитесь с концепцией развлекательного заведения и подыщите подходящее помещение, начнется его проектирование и строительство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Еще на стадии утверждения строительного плана клуба необходимо пригласить специализированную фирму по установке света и звука (в Москве их около 50). Не обладая достаточным опытом, самостоятельно закупить и смонтировать оборудование практически невозможно. Для специалистов важны несколько параметров помещения: площадь, форма периметра, высота потолков, расположение столиков, сцены и барной стойки. Одно из самых важных условий, от которого зависит набор световых приборов, – стилистика музыки. К примеру, для диско и выступления эстрадных артистов используют яркие цветные лучи, блуждающие по залу, и зеркальные шары. Молодежные клубы, где играют транс или рейв, предпочтительно освещать холодными голубыми и синими цветами, выбеливающими лица людей, а также использовать вспыхивающие стробоскопы и зеленые лазеры по цене от $2 тыс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Для клуба с размером основного танцзала в 120-150 кв. м вполне можно создать качественный свет и звук за $15 тыс., – утверждает директор фирмы «X-Light group» Николай Оганесян. – При этом соотношение затрат примерно такое: две трети приходится на свет, а одна треть – на звук. Свет всегда стоит дороже, так как монтаж его труднее выполнить. Хотя подчас звуковое оборудование для клуба оказывается более важным. Скажем, когда клуб специализируется именно на живых выступлениях. И тогда соотношение может быть 50/50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Подбирая помещение для небольшого клуба, желательно остановить выбор на зале с высотой потолков до 4 м, т. к. это непосредственно влияет на стоимость приобретаемой аппаратуры. Осветительные приборы, которые могут «пробить» расстояние в 4 метра, почти на 30% дешевле более мощных, с лучами, преодолевающими 8 м. Также для правильного размещения света необходимо заранее знать, будет ли в клубе какое-либо шоу, для которого нужна отдельная подсветка. К примеру, стриптиз требует яркой точечной заливки сцены следящей пушкой и ультрафиолетом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дин из важнейших параметров, по которым выбирается световая или звуковая аппаратура, – время бесперебойной работы лампы. Если она будет эксплуатироваться больше 12 часов, надо выбирать технику с повышенным ресурсом. И лучше не поддаваться соблазну сэкономить, покупая дешевый аппарат, в котором лампы рассчитаны всего на 150 часов работы. Грамотнее приобрести более дорогую установку, но со сроком службы 2000 часов. Мощные лампы стоят достаточно дорого – до $50, и, если их часто менять, никаких денег не хватит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еинтеллектуальные световые приборы (то есть те, что реагируют только на музыкальное сопровождение) стоят в среднем от $100 до $400, а интеллектуальные (их работу можно программировать или регулировать с пульта) – уже как минимум $500. Но для «простого» клуба вполне подойдет и первый вариант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Какая техника качественнее? Совсем не обязательно самая дорогая. Известные западные марки стоят процентов на 30 дешевле, чем китайские и тайваньские приборы. Но производятся они обычно на одних и тех же заводах в Юго-Восточной Азии. Не стоит пренебрегать и отечественными приборами. Они зачастую не хуже зарубежных аналогов. Причем если китайцы нередко используют пластиковые линзы, которые со временем теряют прозрачность, то наши заводы – только натуральные стеклянные, плюс надежное железо (вместо пластика)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Акустические характеристики зала определяют не только размер помещения, но и материалы, применяемые для внутренней отделки. Мягкие кресла, ковры поглощают звук; гипсокартон, зеркала и мрамор, наоборот, отражают. Но и чрезмерное поглощение, и чрезмерное отражение звука – негативные явления. Поэтому специалисты стараются их нейтрализовать. Для звукоизоляции применяются специальные панели «экофон». Но решить эту задачу полностью невозможно. Поэтому клуб может располагаться только в нежилом помещении. В Москве это даже закреплено законодательно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Если в клубе будут выступать и музыканты, и DJ, то необходима звуковая система мощностью 7-8 кВт, состоящая из двух широкополосных акустических систем, двух двухполосных, четырех низкочастотных, кроссовера (контроллера), блока обработки (эквалайзеры, компрессоры), и оборудование для DJ (пульт, «вертушка»). Если выступления «вживую» не планируются, то на звуковой системе можно сэкономить процентов 20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есмотря на торжество новейших электронных технологий, специалисты не советуют устанавливать в клубе, особенно с «живым» звуком, цифровые источники звука. Передать все оттенки и мягкость звучания пока возможно только на аналоговой аппаратуре. Именно за это специалисты так ценят старые виниловые пластинки, на которых нет «мертвых» пауз между песнями. И даже современные DJ, работающие с винилом, стоят в два раза дороже тех, кто использует CD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Обычно монтаж приборов оценивается в 10-15% от стоимости оборудования, по времени он может занять от недели, и это необходимо брать в расчет. Причем лучше всего этим заняться еще на стадии черновых работ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–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К сожалению, заказчики чаще приходят выбирать установку тогда, когда отделка клуба уже закончена, – сетует Николай Оганесян. – Поэтому возникают серьезные проблемы: приходится долбить монолитные потолки и делать другие работы. Бюджета, как обычно, не хватает. Причем такой непредусмотрительностью страдают даже дорогие клубы. К примеру, небезызвестный«Шамбала» потратил около $150 тыс. на ремонт и отделку, но когда подошло время устанавливать аппаратуру, его менеджеры пришли в специализированную фирму с $5 тыс., которых явно мало для высокого качества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Впрочем, в ремонт вовсе не обязательно вкладывать миллионы. Во многих случаях все можно сделать очень стильно и недорого, да и царящий в зале полумрак, вспышки света способны скрыть дефекты помещения (вы же не дорогой ресторан открываете)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Например, один из популярнейших московских клубов «Свалка» раскрутился в кратчайшие сроки во многом благодаря оригинальному интерьеру: стильным, из грубого дерева, табуретам, таким же грубым столам и оригинальной находке – настоящим капотам американских автомобилей с мерцающими в темноте фарами. Не менее модное местечко «Пропаганда» также сильно сэкономило на интерьере, который его менеджер Владимир определил как «минималистический индастриал»: грубое дерево и не менее грубый металл, плюс крашеный кирпич. </w:t>
            </w:r>
          </w:p>
          <w:p>
            <w:pPr>
              <w:pStyle w:val="Style14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 xml:space="preserve">Основные световые приборы для клуба: </w:t>
            </w:r>
          </w:p>
          <w:tbl>
            <w:tblPr>
              <w:tblW w:w="338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37"/>
              <w:gridCol w:w="1352"/>
            </w:tblGrid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Наименование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Цена за шт., $ 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Центральный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1500 - 2000 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Сканеры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500 - 1500 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Вращающиеся головы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от 700 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Стробоскопы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70 - 250 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Даммашина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от 80 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Зеркальный шар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40 - 100 </w:t>
                  </w:r>
                </w:p>
              </w:tc>
            </w:tr>
            <w:tr>
              <w:trPr/>
              <w:tc>
                <w:tcPr>
                  <w:tcW w:w="20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УФ-лампы </w:t>
                  </w:r>
                </w:p>
              </w:tc>
              <w:tc>
                <w:tcPr>
                  <w:tcW w:w="13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 xml:space="preserve">20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17"/>
      <w:szCs w:val="17"/>
    </w:rPr>
  </w:style>
  <w:style w:type="character" w:styleId="WW8Num1z0">
    <w:name w:val="WW8Num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17"/>
      <w:szCs w:val="17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garinalg.ru/" TargetMode="External"/><Relationship Id="rId3" Type="http://schemas.openxmlformats.org/officeDocument/2006/relationships/hyperlink" Target="http://vashidengi.info/dir/0-0-1-1097-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23:00Z</dcterms:created>
  <dc:creator>HP</dc:creator>
  <dc:description/>
  <dc:language>en-US</dc:language>
  <cp:lastModifiedBy>HP</cp:lastModifiedBy>
  <dcterms:modified xsi:type="dcterms:W3CDTF">2015-12-04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